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FS.EXE ru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S.EXE 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AM �f�B�X�N��w�</w:t>
      </w:r>
      <w:r>
        <w:rPr/>
        <w:t>肷��</w:t>
      </w:r>
      <w:r>
        <w:rPr/>
        <w:t>ƁAFS.EXE �̎�s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� FS.EXE 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� FS.EXE 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� FS.EXE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�@�C���E�Z���N�^�[�̎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Ă͉</w:t>
      </w:r>
      <w:r>
        <w:rPr/>
        <w:t>𓀂���</w:t>
      </w:r>
      <w:r>
        <w:rPr/>
        <w:t>ďo�Ă���e�r�i�D�c�n�b��ǂ�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